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5 Hip-Hop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гуславскі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омб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8     2 6 7 7 1 4 7 7 5  -      -      -      -      -      5(18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     3 7 1 5 7 7 4 6 7  -      -      -      -      -      5(19)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     4 4 4 3 6 5 1 1 2  -      -      -      7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     5 5 6 2 3 6 6 4 3  -      -      -      -      6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     6 3 5 4 5 3 5 5 1  -      -      -      -      8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5     1 2 2 1 2 2 3 3 4  -      6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0    7 1 3 6 4 1 2 2 6  -    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57"/>
        <w:gridCol w:w="1725"/>
        <w:gridCol w:w="1363"/>
        <w:gridCol w:w="1364"/>
        <w:gridCol w:w="1605"/>
        <w:gridCol w:w="2090"/>
        <w:gridCol w:w="1001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рядчик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данюк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б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єв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ешко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д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903"/>
        <w:gridCol w:w="1504"/>
        <w:gridCol w:w="1503"/>
        <w:gridCol w:w="1769"/>
        <w:gridCol w:w="2304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рядчик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данюк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б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єв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ешко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лда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5:38:00Z</dcterms:created>
  <dc:creator>Елена</dc:creator>
  <dc:description/>
  <cp:keywords/>
  <dc:language>en-US</dc:language>
  <cp:lastModifiedBy>Елена</cp:lastModifiedBy>
  <dcterms:modified xsi:type="dcterms:W3CDTF">2025-10-05T05:38:00Z</dcterms:modified>
  <cp:revision>2</cp:revision>
  <dc:subject/>
  <dc:title>Всеукраїнські змагання з сучасних танців</dc:title>
</cp:coreProperties>
</file>